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у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ураль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8 г. № 3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КАЗАХ ИЗБИРАТЕЛЕЙ ДЕПУТАТАМ ДУ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УРАЛЬ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организации работы депутатов Думы Новоуральского городского округа (далее – депутатов Думы) по внесению, рассмотрению предложений о наказах избирателей, принятию наказов избирателей к исполнению, организации выполнения наказов и контроля их выполн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9"/>
      <w:bookmarkEnd w:id="1"/>
      <w:r>
        <w:rPr>
          <w:rFonts w:cs="Times New Roman" w:ascii="Times New Roman" w:hAnsi="Times New Roman"/>
          <w:sz w:val="24"/>
          <w:szCs w:val="24"/>
        </w:rPr>
        <w:t>2. Наказы избирателей являются одной из форм участия жителей городского округа в непосредственном решении вопросов местного значения, укрепления связей депутатов Думы с избирателям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ями по наказам избирателей являются предложения избирателей, данные депутатам Думы, имеющие общественное значение, затрагивающие значительное количество избирателей (не менее 30 человек, либо жителей не менее одного многоквартирного дома), и направленные на улучшение деятельности органов местного самоуправления Новоуральского городского округа по решению вопросов местного значения, непосредственного обеспечения жизнедеятельности населения, организацией благоустройства придомовой территории многоквартирных домов и ремонта общего имущества многоквартирных домов (с соблюдением жилищного законодательства), принятые в порядке, установленном настоящим Положение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казами избирателей являются предложения по наказам избирателей, утвержденные Думой Новоуральского городского округа (далее - Думой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2"/>
      <w:bookmarkEnd w:id="2"/>
      <w:r>
        <w:rPr>
          <w:rFonts w:cs="Times New Roman" w:ascii="Times New Roman" w:hAnsi="Times New Roman"/>
          <w:sz w:val="24"/>
          <w:szCs w:val="24"/>
        </w:rPr>
        <w:t>5. В качестве наказов избирателей рассматриваются предложения, реализация которых относится к ведению органов местного самоуправления городского округа в соответствии с действующим законодательством, а также предложения по непосредственному обеспечению жизнедеятельности населения, организации благоустройства придомовой территории многоквартирных домов и ремонту общего имущества многоквартирных домов (с соблюдением жилищного законодательства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ивидуальные или коллективные обращения граждан в письменной или устной форме, содержащие различные предложения, заявления, жалобы по конкретным вопросам, не утвержденные решением Думы в соответствии с пунктами 19-20 настоящего Положения, наказами не являются и подлежат рассмотрению в соответствии с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инансирование выполнения наказов может осуществляться как за счет средств местного бюджета, так и за счет средств юридических и (или) физических лиц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ЧЕТ И ПРЕДВАРИТЕЛЬНОЕ ИЗУЧЕНИЕ НАКАЗОВ ИЗБИРАТЕЛЕ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вичный учет, обобщение и предварительное изучение предложений о наказах осуществляется депутатами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у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, принятые и одобренные на собраниях (конференциях) избирателей,  оформленные в письменном виде (протокол собрания или иной документ). Решение об одобрении или отклонении предложений о наказах принимается открытым голосованием, простым большинством присутствующих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, обобщенные депутатами Думы и оформленные в письменном виде (справка) по результатам встреч с избирателями, проводимых депутатами (кандидатами в депутаты) в своих избирательных округах, а также из коллективных обращений избирателей, адресованных депутатам соответствующих округ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путат вправе обращаться в Администрацию городского округа, организации различных форм собственности с обращениями или запросами с целью получения информации о возможности выполнения предложений избирате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путат, рассмотрев поступившее предложение избирателей, вправе по собственному усмотрению принять предложение избирателей для рассмотрения в качестве наказа либо отклонить его, уведомив избирателей о результатах рассмотрения соответствующего предложения не позднее месяца со дня его получ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РЯДОК ВНЕСЕНИЯ И РАССМОТР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О НАКАЗАХ ИЗБИРАТЕЛЕЙ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нятые для рассмотрения предложения по наказам избирателей направляются депутатом в Думу не позднее 1 февраля текущего года (в 2018 году не позднее 1 апреля) в печатном и электронном вид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едложения о наказах оформляются депутатом в виде перечня по форме, установленной в приложении к настоящему Положению. При планируемом использовании на реализацию наказов средств Резервного фонда Администрации Новоуральского городского округа, об этом делается отметка в перечне у соответствующих наказ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ппарат Думы городского округа в течение недели формирует сводный перечень предложений о наказах, полученных от депутатов Думы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меститель Председателя Думы, с участием депутатов Думы и представителей Администрации городского округа,  в течение двух недель проводит работу по уточнению формулировок предложений о наказах с целью соответствия законодательству и Уставу Новоураль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15. Окончательный сводный перечень предложений о наказах, полученных от депутатов Думы, не позднее 1 марта (в 2018 году не позднее 1 мая) направляется с сопроводительным письмом Председателя Думы Главе городского округа для предварительного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Глава городского округа в 2-х месячный срок направляет в Думу заключение Администрации городского округа, в котором по каждому предложению о наказах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техническая возможность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роки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риентировочная стоимость;</w:t>
      </w:r>
    </w:p>
    <w:p>
      <w:pPr>
        <w:pStyle w:val="Normal"/>
        <w:autoSpaceDE w:val="false"/>
        <w:ind w:firstLine="540"/>
        <w:jc w:val="both"/>
        <w:rPr/>
      </w:pPr>
      <w:r>
        <w:rPr/>
        <w:t>- иная информация (при необходимости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С учетом поступившего заключения Администрации городского округа Председатель Думы организует рассмотрение на заседании Совета Думы вопроса «О проекте перечня наказов избирателей депутатам Думы Новоуральского городского округа, принятых к выполнению». О рассмотрении вопроса информируются все депутаты Ду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Совета Думы определяется количество и перечень наказов, планируемых к выполнению по каждому избирательному округу. При этом учитывается:</w:t>
      </w:r>
    </w:p>
    <w:p>
      <w:pPr>
        <w:pStyle w:val="ConsPlusNormal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нение депутатов Думы по приоритетности исполнения наказов в их избирательных округах;</w:t>
      </w:r>
    </w:p>
    <w:p>
      <w:pPr>
        <w:pStyle w:val="ConsPlusNormal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имущественное включение наказов, реализация которых охватывает максимальное количество избирателей;</w:t>
      </w:r>
    </w:p>
    <w:p>
      <w:pPr>
        <w:pStyle w:val="ConsPlusNormal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блюдение равных условий по реализации наказов по каждому избирательному округ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о результатам рассмотрения вопроса на Совете Думы Председатель Думы организует подготовку проекта решения Думы «Об утверждении перечня наказов избирателей депутатам Думы Новоуральского городского округа, принятых к выполнению», либо вопроса «О внесении изменений в перечень наказов избирателей депутатам Думы Новоуральского городского округа, принятых к выполнению», если перечень наказов был утвержден Думой ранее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ИНЯТИЕ НАКАЗОВ ИЗБИРАТЕЛЕЙ К ИСПОЛН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ссмотрение вопросов «Об утверждении перечня наказов избирателей депутатам Думы Новоуральского городского округа, принятых к выполнению», «О внесении изменений в перечень наказов избирателей депутатам Думы Новоуральского городского округа, принятых к выполнению»,  осуществляется в соответствии с Регламентом Думы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я Думы «Об утверждении перечня наказов избирателей депутатам Думы Новоуральского городского округа, принятых к выполнению», «О внесении изменений в перечень наказов избирателей депутатам Думы Новоуральского городского округа, принятых к выполнению» публикуются в средствах массовой информации и доводятся до сведения избирателей депутатами, которым даны предложения о наказах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аказы избирателей в соответствии с утвержденным Думой перечнем учитываются Администрацией городского округа при разработке (корректировке) муниципальных программ, составлении 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ОРГАНИЗАЦИИ ВЫПОЛНЕНИЯ НАКАЗОВ ИЗБИРА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рганизация выполнения наказов избирателей осуществляется соответствующими органами и структурными подразделениями Администрации городского округ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, постоянные  комиссии Думы, депутаты Думы могут вносить в Администрацию городского округа свои предложения по вопросам, связанным с выполнением наказов избирате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оект плана мероприятий по выполнению наказов избирателей на очередной год и плановый период направляется Главой Новоуральского городского округа в Думу одновременно с проектом решения о бюджете городского округа на очередной финансовый го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КОНТРОЛЬ ВЫПОЛНЕНИЯ НАКАЗОВ ИЗБИРА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нтроль выполнения наказов избирателей осуществляет заместитель Председателя Думы, депутаты Думы по соответствующим избирательным округа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Информация о реализации плана мероприятий по выполнению наказов избирателей рассматривается на заседании Думы по итогам за полугодие и год и публикуется в средствах массовой информац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во время встреч с избирателями информируют их о ходе реализации плана мероприятий по выполнению наказов избирате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епутаты вправе обращаться в органы местного самоуправления, организации различных форм собственности по вопросам выполнения наказов, а также участвовать в рассмотрении этих вопрос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Наказы избирателей, полностью выполненные либо переставшие соответствовать требованиям, установленным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5 настоящего Положения, снимаются с контроля Ду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Изменения в перечень наказов избирателей депутатам Думы, принятых к выполнению, принимаются решением Думы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ложению о наказах избирателей</w:t>
      </w:r>
    </w:p>
    <w:p>
      <w:pPr>
        <w:pStyle w:val="Normal"/>
        <w:jc w:val="right"/>
        <w:rPr/>
      </w:pPr>
      <w:r>
        <w:rPr/>
        <w:t>депутатам Думы Новоуральского городск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Думу</w:t>
      </w:r>
    </w:p>
    <w:p>
      <w:pPr>
        <w:pStyle w:val="Normal"/>
        <w:jc w:val="right"/>
        <w:rPr/>
      </w:pPr>
      <w:r>
        <w:rPr/>
        <w:t>Новоуральского городск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я о наказах избирателей депутату Думы </w:t>
      </w:r>
    </w:p>
    <w:p>
      <w:pPr>
        <w:pStyle w:val="Normal"/>
        <w:jc w:val="center"/>
        <w:rPr/>
      </w:pPr>
      <w:r>
        <w:rPr/>
        <w:t>Новоуральского городского округа</w:t>
      </w:r>
    </w:p>
    <w:p>
      <w:pPr>
        <w:pStyle w:val="Normal"/>
        <w:jc w:val="right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87"/>
        <w:gridCol w:w="912"/>
        <w:gridCol w:w="3937"/>
        <w:gridCol w:w="2340"/>
      </w:tblGrid>
      <w:tr>
        <w:trPr>
          <w:trHeight w:val="7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пута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округ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иоритетность *</w:t>
            </w:r>
          </w:p>
        </w:tc>
      </w:tr>
      <w:tr>
        <w:trPr>
          <w:trHeight w:val="7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 1 – максимальная, далее по убывани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епутат Думы </w:t>
        <w:tab/>
        <w:tab/>
        <w:tab/>
        <w:tab/>
        <w:tab/>
        <w:t>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фамилия, инициа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74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18:00Z</dcterms:created>
  <dc:creator>jur06</dc:creator>
  <dc:description/>
  <cp:keywords/>
  <dc:language>en-US</dc:language>
  <cp:lastModifiedBy>1</cp:lastModifiedBy>
  <cp:lastPrinted>2018-03-05T09:29:00Z</cp:lastPrinted>
  <dcterms:modified xsi:type="dcterms:W3CDTF">2018-04-12T03:19:00Z</dcterms:modified>
  <cp:revision>3</cp:revision>
  <dc:subject/>
  <dc:title/>
</cp:coreProperties>
</file>